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usuário </w:t>
      </w:r>
      <w:bookmarkStart w:id="0" w:name="REQLPH9S8"/>
      <w:r>
        <w:rPr>
          <w:vanish/>
          <w:color w:val="0000FF"/>
          <w:u w:val="double"/>
        </w:rPr>
        <w:t xml:space="preserve">CUA3.4 </w:t>
      </w:r>
      <w:r>
        <w:rPr/>
        <w:t>Relação de Pedidos de Compra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Quadro de visualização para imp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o da interface </w:t>
            </w:r>
            <w:r>
              <w:rPr>
                <w:i/>
                <w:iCs/>
              </w:rPr>
              <w:t>Tela de Relatórios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2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>Título: RELAÇÃO DE PEDIDOS DE COMPRA.</w:t>
            </w:r>
          </w:p>
          <w:p>
            <w:pPr>
              <w:pStyle w:val="ListNumber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>Para cada Pedido de Compra cadastrado: uma linha com número, data de emissão, data prevista, fornecedor, valor total, status (ATENDIDO ou PENDENTE), número de itens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6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6:00Z</dcterms:modified>
  <cp:revision>2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